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5386" w:hanging="0"/>
        <w:outlineLvl w:val="2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6800</wp:posOffset>
                </wp:positionH>
                <wp:positionV relativeFrom="paragraph">
                  <wp:posOffset>635</wp:posOffset>
                </wp:positionV>
                <wp:extent cx="3267075" cy="2160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2160360"/>
                          <a:chOff x="0" y="0"/>
                          <a:chExt cx="3267000" cy="2160360"/>
                        </a:xfrm>
                      </wpg:grpSpPr>
                      <wps:wsp>
                        <wps:cNvSpPr/>
                        <wps:spPr>
                          <a:xfrm>
                            <a:off x="26640" y="36000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2000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32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44036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800360"/>
                            <a:ext cx="32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0"/>
                            <a:ext cx="0" cy="216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44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548640"/>
                            <a:ext cx="286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0850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1785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1807200"/>
                            <a:ext cx="286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43712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5600" y="321480"/>
                            <a:ext cx="921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1680" y="14652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1640" y="1760400"/>
                            <a:ext cx="921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183456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109296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360" y="373320"/>
                            <a:ext cx="108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9520" y="365040"/>
                            <a:ext cx="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078200"/>
                            <a:ext cx="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79964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0.05pt;width:257.2pt;height:170.05pt" coordorigin="5680,1" coordsize="5144,3401">
                <v:line id="shape_0" from="5722,568" to="10824,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2,1135" to="10824,1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0,1702" to="10782,170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722,2269" to="10824,22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2,2836" to="10824,2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89,1" to="6289,3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56,1" to="6856,3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23,1" to="7423,3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90,1" to="7990,340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557,1" to="8557,3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24,1" to="9124,3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91,1" to="9691,3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58,1" to="10258,3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54;top:171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171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9;top:171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171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4;top:171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9;top:171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865;width:45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4;top:171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282;width:451;height:3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2847;width:45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4;top:2264;width:451;height:3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26;top:507;width:145;height:141">
                  <v:line id="shape_0" from="9629,507" to="9770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6,507" to="9767,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15;top:232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86;top:2773;width:144;height:141">
                  <v:line id="shape_0" from="8489,2773" to="8630,2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6,2773" to="8627,29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45;top:2890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8;top:1722;width:56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91,589" to="9694,589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9695,576" to="9695,1711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8559,1699" to="8559,2834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7991,2835" to="8558,2835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mallCaps/>
        </w:rPr>
        <w:t>Rappels :</w:t>
      </w:r>
    </w:p>
    <w:p>
      <w:pPr>
        <w:pStyle w:val="Normal"/>
        <w:keepNext w:val="true"/>
        <w:numPr>
          <w:ilvl w:val="0"/>
          <w:numId w:val="0"/>
        </w:numPr>
        <w:ind w:right="5386" w:hanging="0"/>
        <w:outlineLvl w:val="2"/>
        <w:rPr/>
      </w:pPr>
      <w:r>
        <w:rPr/>
        <w:tab/>
        <w:t xml:space="preserve">Cette figure représente un </w:t>
      </w:r>
      <w:r>
        <w:rPr>
          <w:b/>
        </w:rPr>
        <w:t>repère du plan</w:t>
      </w:r>
      <w:r>
        <w:rPr/>
        <w:t xml:space="preserve"> d’origine O. Il est constitué de 2 axes gradués perpendiculaires de même origine O.</w:t>
      </w:r>
    </w:p>
    <w:p>
      <w:pPr>
        <w:pStyle w:val="Normal"/>
        <w:keepNext w:val="true"/>
        <w:numPr>
          <w:ilvl w:val="0"/>
          <w:numId w:val="0"/>
        </w:numPr>
        <w:ind w:right="5386" w:hanging="0"/>
        <w:outlineLvl w:val="2"/>
        <w:rPr/>
      </w:pPr>
      <w:r>
        <w:rPr/>
        <w:tab/>
        <w:t>L’axe horizontal s’appelle l’</w:t>
      </w:r>
      <w:r>
        <w:rPr>
          <w:b/>
        </w:rPr>
        <w:t>axe</w:t>
      </w:r>
      <w:r>
        <w:rPr/>
        <w:t xml:space="preserve"> </w:t>
      </w:r>
      <w:r>
        <w:rPr>
          <w:b/>
        </w:rPr>
        <w:t>des abscisses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ind w:right="5386" w:hanging="0"/>
        <w:outlineLvl w:val="2"/>
        <w:rPr/>
      </w:pPr>
      <w:r>
        <w:rPr/>
        <w:tab/>
        <w:t>L’axe vertical s’appelle l’</w:t>
      </w:r>
      <w:r>
        <w:rPr>
          <w:b/>
        </w:rPr>
        <w:t>axe</w:t>
      </w:r>
      <w:r>
        <w:rPr/>
        <w:t xml:space="preserve"> </w:t>
      </w:r>
      <w:r>
        <w:rPr>
          <w:b/>
        </w:rPr>
        <w:t>des ordonnées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ind w:right="5386" w:hanging="0"/>
        <w:outlineLvl w:val="2"/>
        <w:rPr/>
      </w:pPr>
      <w:r>
        <w:rPr/>
        <w:tab/>
        <w:t xml:space="preserve">Chaque point est repéré par ses coordonnées, c’est-à-dire deux nombres relatifs appelés </w:t>
      </w:r>
      <w:r>
        <w:rPr>
          <w:b/>
        </w:rPr>
        <w:t>abscisse</w:t>
      </w:r>
      <w:r>
        <w:rPr/>
        <w:t xml:space="preserve"> et </w:t>
      </w:r>
      <w:r>
        <w:rPr>
          <w:b/>
        </w:rPr>
        <w:t>ordonnée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ind w:right="5386" w:hanging="0"/>
        <w:outlineLvl w:val="2"/>
        <w:rPr/>
      </w:pPr>
      <w:r>
        <w:rPr/>
        <w:tab/>
        <w:t>A a pour abscisse (+3) et pour ordonnée (+2).</w:t>
      </w:r>
    </w:p>
    <w:p>
      <w:pPr>
        <w:pStyle w:val="Normal"/>
        <w:keepNext w:val="true"/>
        <w:numPr>
          <w:ilvl w:val="0"/>
          <w:numId w:val="0"/>
        </w:numPr>
        <w:ind w:right="5386" w:hanging="0"/>
        <w:outlineLvl w:val="2"/>
        <w:rPr/>
      </w:pPr>
      <w:r>
        <w:rPr/>
        <w:tab/>
        <w:t>On note A (+3 ; +2).</w:t>
      </w:r>
    </w:p>
    <w:p>
      <w:pPr>
        <w:pStyle w:val="Normal"/>
        <w:keepNext w:val="true"/>
        <w:numPr>
          <w:ilvl w:val="0"/>
          <w:numId w:val="0"/>
        </w:numPr>
        <w:ind w:right="5386" w:hanging="0"/>
        <w:outlineLvl w:val="2"/>
        <w:rPr/>
      </w:pPr>
      <w:r>
        <w:rPr/>
        <w:tab/>
        <w:t>De même, B (+1 ; -2) et O (0 ; 0)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mallCaps/>
          <w:lang w:val="en-US" w:eastAsia="en-US"/>
        </w:rPr>
        <w:t>Activité 1B.1</w:t>
      </w:r>
      <w:r>
        <w:rPr>
          <w:b/>
          <w:smallCaps/>
        </w:rPr>
        <w:t xml:space="preserve"> </w:t>
      </w:r>
    </w:p>
    <w:p>
      <w:pPr>
        <w:pStyle w:val="Normal"/>
        <w:rPr/>
      </w:pPr>
      <w:r>
        <w:rPr>
          <w:b/>
        </w:rPr>
        <w:t>a.</w:t>
      </w:r>
      <w:r>
        <w:rPr/>
        <w:tab/>
        <w:t>Lire dans ce repère les coordonnées des points G, H, I, J, K et L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5715</wp:posOffset>
                </wp:positionV>
                <wp:extent cx="6793230" cy="5982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5982480"/>
                          <a:chOff x="0" y="0"/>
                          <a:chExt cx="6793200" cy="5982480"/>
                        </a:xfrm>
                      </wpg:grpSpPr>
                      <wps:wsp>
                        <wps:cNvSpPr/>
                        <wps:spPr>
                          <a:xfrm>
                            <a:off x="1272600" y="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0"/>
                            <a:ext cx="0" cy="180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0180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126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5120" y="450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120" y="450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51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450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450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" y="153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153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4400" y="153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4400" y="15328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440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4400" y="81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4400" y="8114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44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17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117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33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23712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23712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167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7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7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85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82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928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89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96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0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431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3192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048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413892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2292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6882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36882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350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36882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36882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350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47700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47700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458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47700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47700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458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42292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42292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4048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5130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5130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495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0320" y="471960"/>
                            <a:ext cx="0" cy="180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37340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4719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4719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4719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4719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4719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400" y="4719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120" y="4719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2840" y="47196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652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012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734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094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0680" y="137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137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760" y="137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2480" y="137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137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137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137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240" y="1373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600" y="832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600" y="471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600" y="1734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600" y="2094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1373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744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320" y="381816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68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40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76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12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248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2840" y="381816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998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178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359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540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719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90032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080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261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441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21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802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960" y="4901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0320" y="4901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600" y="4630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0320" y="471996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48099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0.45pt;width:534.9pt;height:471pt" coordorigin="84,9" coordsize="10698,9420">
                <v:line id="shape_0" from="2088,9" to="2088,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9" to="2656,2848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0,1429" to="5211,14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84,9" to="384,2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2,9" to="952,2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0,9" to="1520,2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24,9" to="3224,2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92,9" to="3792,2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60,9" to="4360,2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28,9" to="4928,2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,293" to="5211,2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,861" to="5211,8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,1997" to="5211,19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,2565" to="5211,25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940;top:14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14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14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14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14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14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14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14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57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99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256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8,719" to="4501,1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8,719" to="4501,10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18;top:4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8,719" to="1661,1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8,719" to="1661,10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78;top:4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,2423" to="525,2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,2423" to="525,27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42;top:21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0,2423" to="3933,2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0,2423" to="3933,27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50;top:21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0,1287" to="3933,1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0,1287" to="3933,15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50;top:10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4,1855" to="2797,2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4,1855" to="2797,21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798;top:18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14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,5107" to="368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,5107" to="652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6,5107" to="936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20,5107" to="1220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04,5107" to="1504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88,5107" to="1788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72,5107" to="2072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56,5107" to="2356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0,5107" to="2640,85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924,5107" to="2924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08,5107" to="3208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92,5107" to="3492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76,5107" to="3776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60,5107" to="4060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44,5107" to="4344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28,5107" to="4628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2,5107" to="4912,85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5390" to="5195,53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5675" to="5195,5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5958" to="5195,59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6243" to="5195,6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6526" to="5195,65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6811" to="5195,681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4,7094" to="5195,70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7379" to="5195,7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7662" to="5195,76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7946" to="5195,79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8231" to="5195,8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56;top:68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681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2;top:638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0,6527" to="2781,6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4,6669" to="2924,68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8,5817" to="4201,6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8,5817" to="4201,61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18;top:55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,5817" to="1077,6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,5817" to="1077,61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4;top:55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8,7521" to="1361,7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8,7521" to="1361,78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8;top:72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6,7521" to="4769,7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86,7521" to="4769,78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486;top:72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2,6669" to="1645,6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2,6669" to="1645,69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62;top:63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8,8089" to="2781,8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98,8089" to="2781,83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498;top:78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26,752" to="8226,359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670,2172" to="10781,217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954,752" to="5954,3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2,752" to="6522,3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0,752" to="7090,3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58,752" to="7658,3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94,752" to="8794,3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62,752" to="9362,3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30,752" to="9930,3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8,752" to="10498,3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1036" to="10781,10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1604" to="10781,1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2740" to="10781,27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3308" to="10781,33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510;top:21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8;top:21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1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21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1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21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21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21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132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7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27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33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2;top:21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4,6022" to="5954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8,6022" to="6238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2,6022" to="6522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06,6022" to="6806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0,6022" to="7090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4,6022" to="7374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58,6022" to="7658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2,6022" to="7942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26,6022" to="8226,9429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510,6022" to="8510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94,6022" to="8794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78,6022" to="9078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62,6022" to="9362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46,6022" to="9646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30,6022" to="9930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14,6022" to="10214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8,6022" to="10498,9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6306" to="10781,6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6590" to="10781,6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6874" to="10781,6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7159" to="10781,71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7442" to="10781,74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7726" to="10781,77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670,8010" to="10781,80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8294" to="10781,8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8578" to="10781,8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8861" to="10781,88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0,9146" to="10781,91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42;top:77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772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730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26,7442" to="8367,74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0,7584" to="8510,7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( .... ; .... 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( .... ; .... )</w:t>
            </w:r>
          </w:p>
        </w:tc>
      </w:tr>
    </w:tbl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</w:rPr>
        <w:t>b.</w:t>
      </w:r>
      <w:r>
        <w:rPr/>
        <w:tab/>
        <w:t>Lire dans ce repère les coordonnées des points M, N, P, Q, R et 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 .... ; .... 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( .... ; .... )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  <w:lang w:val="en-US" w:eastAsia="en-US"/>
        </w:rPr>
        <w:t>Activité 1B.2</w:t>
      </w:r>
    </w:p>
    <w:p>
      <w:pPr>
        <w:pStyle w:val="Normal"/>
        <w:rPr/>
      </w:pPr>
      <w:r>
        <w:rPr>
          <w:b/>
        </w:rPr>
        <w:t>a.</w:t>
      </w:r>
      <w:r>
        <w:rPr/>
        <w:tab/>
        <w:t>Placer dans ce repère les points suivants :</w:t>
      </w:r>
      <w:r>
        <w:rPr>
          <w:lang w:val="en-US" w:eastAsia="en-US"/>
        </w:rPr>
        <w:t xml:space="preserve">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+3 ; +1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-2 ; +1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(-4 ; -2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(0 ; -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(+3 ; 0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(+1,5 ; -2,5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</w:rPr>
        <w:t>b.</w:t>
      </w:r>
      <w:r>
        <w:rPr/>
        <w:tab/>
        <w:t>Placer dans ce repère les points suivants :</w:t>
      </w:r>
      <w:r>
        <w:rPr>
          <w:lang w:val="en-US" w:eastAsia="en-US"/>
        </w:rPr>
        <w:t xml:space="preserve">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(+4 ; +5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-7 ; +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-8 ; -3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(0 ; -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(+5 ; -1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(-6 ; +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4 - Repérage -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53:00Z</dcterms:created>
  <dc:creator>Joël NEGRI</dc:creator>
  <dc:description/>
  <dc:language>en-US</dc:language>
  <cp:lastModifiedBy>Joël NEGRI</cp:lastModifiedBy>
  <cp:lastPrinted>1999-09-12T17:48:00Z</cp:lastPrinted>
  <dcterms:modified xsi:type="dcterms:W3CDTF">2003-04-03T14:53:00Z</dcterms:modified>
  <cp:revision>2</cp:revision>
  <dc:subject/>
  <dc:title>RAPPELS :</dc:title>
</cp:coreProperties>
</file>